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 xml:space="preserve">THE  FIF 8 FM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ind w:right="-1800" w:hanging="0"/>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 xml:space="preserve">The WvW  flight model more accurately reflects the dangerous and difficult nature of many of the WWI era aircraft.  This flight model is much more demanding than the stock AFM or NFM and you may find that it has a steep learning curve.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It is worth noting that the number of deaths during training in WWI exceeded those in combat.  Deaths due to what is now called "operational losses" were common, and the extremely short life expectancy of novice pilots was due in large part to the demands of flying the aircraft.  Because of this you should not expect to master the skills that it takes to be a deadly foe when flying the WvW flight model without some expenditure of practice time.  Here are some hints that may make the learning experience go more quickly:</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1. Learn your aircraft -- The performance of individual aircraft is far more varied in the WvW flight model.  Because of this, you can not defeat an enemy simply by following his maneuvers.  What his aircraft can do, yours likely can not.  Learn to take advantage of the strengths of your aircraft against the weaknesses of his.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2. Use the vertical -- Most aircraft lose a great deal of speed in tight turns.  Diving can recover this, but it makes you fly lower and lower, and limits your options.  Try to climb whenever possible, and try to use vertical maneuvers to avoid constant tight turns.  The heavier planes  Albs, Pfaltz, Se5s &amp; Spads, will do better in the vertical than the ligher planes . camel , neuport, dr1, pup, tripe</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3.</w:t>
      </w:r>
      <w:r>
        <w:rPr>
          <w:rFonts w:eastAsia="Times New Roman" w:cs="Times New Roman"/>
          <w:b/>
          <w:bCs/>
          <w:i/>
          <w:iCs/>
          <w:color w:val="000080"/>
          <w:sz w:val="24"/>
          <w:szCs w:val="24"/>
        </w:rPr>
        <w:t xml:space="preserve"> </w:t>
      </w:r>
      <w:r>
        <w:rPr>
          <w:rFonts w:eastAsia="Times New Roman" w:cs="Times New Roman"/>
          <w:b/>
          <w:bCs/>
          <w:i/>
          <w:iCs/>
          <w:color w:val="000080"/>
          <w:sz w:val="28"/>
          <w:szCs w:val="28"/>
        </w:rPr>
        <w:t xml:space="preserve">Avoid tight turns at high speed </w:t>
      </w:r>
      <w:r>
        <w:rPr>
          <w:rFonts w:eastAsia="Times New Roman" w:cs="Times New Roman"/>
          <w:b/>
          <w:bCs/>
          <w:i/>
          <w:iCs/>
          <w:color w:val="000080"/>
          <w:sz w:val="24"/>
          <w:szCs w:val="24"/>
        </w:rPr>
        <w:t xml:space="preserve">-- Tight turns at high speeds bleed speed quickly.  In addition, a very tight turn at high speed can lead to an immediate stall, called an "accelerated stall."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4.</w:t>
      </w:r>
      <w:r>
        <w:rPr>
          <w:rFonts w:eastAsia="Times New Roman" w:cs="Times New Roman"/>
          <w:b/>
          <w:bCs/>
          <w:i/>
          <w:iCs/>
          <w:color w:val="000080"/>
          <w:sz w:val="24"/>
          <w:szCs w:val="24"/>
        </w:rPr>
        <w:t xml:space="preserve"> </w:t>
      </w:r>
      <w:r>
        <w:rPr>
          <w:rFonts w:eastAsia="Times New Roman" w:cs="Times New Roman"/>
          <w:b/>
          <w:bCs/>
          <w:i/>
          <w:iCs/>
          <w:color w:val="000080"/>
          <w:sz w:val="28"/>
          <w:szCs w:val="28"/>
        </w:rPr>
        <w:t xml:space="preserve">Easy does it </w:t>
      </w:r>
      <w:r>
        <w:rPr>
          <w:rFonts w:eastAsia="Times New Roman" w:cs="Times New Roman"/>
          <w:b/>
          <w:bCs/>
          <w:i/>
          <w:iCs/>
          <w:color w:val="000080"/>
          <w:sz w:val="24"/>
          <w:szCs w:val="24"/>
        </w:rPr>
        <w:t xml:space="preserve">-- You should very rarely be moving your joystick to its full deflection.  A light touch on the stick is best.  In the WvW FMs the VA speeds are set to a more real valve , this being the case it is quite easy to damage your A/C from full or instant control movment  of the elevator.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 xml:space="preserve">5. Conserve energy </w:t>
      </w:r>
      <w:r>
        <w:rPr>
          <w:rFonts w:eastAsia="Times New Roman" w:cs="Times New Roman"/>
          <w:b/>
          <w:bCs/>
          <w:i/>
          <w:iCs/>
          <w:color w:val="000080"/>
          <w:sz w:val="24"/>
          <w:szCs w:val="24"/>
        </w:rPr>
        <w:t>-- You should always try to be higher or faster than your opponent (or both).  This gives you the most potential energy, and the most options.  If you are doing maneuvers that are slowing you down and getting you low, you need to rethink your tactics.  Try to find ways to force your enemy to run out of speed and altitude before you do.</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6. Use your Throttle</w:t>
      </w:r>
      <w:r>
        <w:rPr>
          <w:rFonts w:eastAsia="Times New Roman" w:cs="Times New Roman"/>
          <w:b/>
          <w:bCs/>
          <w:i/>
          <w:iCs/>
          <w:color w:val="000080"/>
          <w:sz w:val="24"/>
          <w:szCs w:val="24"/>
        </w:rPr>
        <w:t xml:space="preserve"> -- At full throttle your aircraft will have a  tendency to slowly roll to the left.  as your speed decreases the roll will be come more pronounst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Gyroscopic effects make your plane turn better to the right.  This effect is less pronounced if you cut your throttle.</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 xml:space="preserve">7. Planes with a higher top speed </w:t>
      </w:r>
      <w:r>
        <w:rPr>
          <w:rFonts w:eastAsia="Times New Roman" w:cs="Times New Roman"/>
          <w:b/>
          <w:bCs/>
          <w:i/>
          <w:iCs/>
          <w:color w:val="000080"/>
          <w:sz w:val="24"/>
          <w:szCs w:val="24"/>
        </w:rPr>
        <w:t>genrally will perform less at lower speeds.</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The WvW FM is a historical FM not a historian's FM, as  such the plane's performance is not as great between the A/C as historians depict.  This may be due to the fact that in combat, even the slightest adavantage  will mean the diffremce between life and death...  The FM was built around hard data, and then taking the historians writtings  and trying to get the essence of what was wrote about, rather than make the planes replay their exact words.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Example: in the case of the DR1 VS the SPAD 13,</w:t>
      </w:r>
      <w:r>
        <w:rPr>
          <w:rFonts w:eastAsia="Times New Roman" w:cs="Times New Roman"/>
          <w:b/>
          <w:bCs/>
          <w:i/>
          <w:iCs/>
          <w:color w:val="000080"/>
          <w:sz w:val="28"/>
          <w:szCs w:val="28"/>
        </w:rPr>
        <w:t xml:space="preserve"> </w:t>
      </w:r>
      <w:r>
        <w:rPr>
          <w:rFonts w:eastAsia="Times New Roman" w:cs="Times New Roman"/>
          <w:b/>
          <w:bCs/>
          <w:i/>
          <w:iCs/>
          <w:color w:val="000080"/>
          <w:sz w:val="24"/>
          <w:szCs w:val="24"/>
        </w:rPr>
        <w:t>the diffrence in instant  turn rates is only  about 8 %  when both are at there top speeds. When at 100 MPH for both  planes  the Dr1's turn rates is 44 % faster than the spad and at 70 mph  the dr's is 70 % faster  from this  it can be seen that the performanc of each plane was not that far apart if the planes is flown properly within it's own flight envalope</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Easy to Kill ??  While some beleave from the historians words , it was quite easy to shoot a plane down..  While the reports were of the WW1 aces and their best days, it was quite diffrent for the average pilot.  You can take a plane out quickly if you hit it in the right spot, but that is not all that easy to do , with a gun that is mounted to a unstable object  moving though turbulent air.   The stock FM has the hitboxes  1000 % too large.  !  In the FIF War patches the DMs have their hit boxes ajusted to reflect there true size, This doesn't make them harder to damage only hard to hit. if hit they will take more damage per bullit than the stock DMs.  </w:t>
      </w:r>
    </w:p>
    <w:p>
      <w:pPr>
        <w:pStyle w:val="Normal"/>
        <w:rPr>
          <w:rFonts w:ascii="Times New Roman" w:hAnsi="Times New Roman" w:eastAsia="Times New Roman" w:cs="Times New Roman"/>
          <w:b/>
          <w:b/>
          <w:bCs/>
          <w:i/>
          <w:i/>
          <w:iCs/>
          <w:color w:val="000080"/>
          <w:sz w:val="28"/>
          <w:szCs w:val="28"/>
        </w:rPr>
      </w:pPr>
      <w:r>
        <w:rPr>
          <w:rFonts w:eastAsia="Times New Roman" w:cs="Times New Roman"/>
          <w:b/>
          <w:bCs/>
          <w:i/>
          <w:iCs/>
          <w:color w:val="000080"/>
          <w:sz w:val="28"/>
          <w:szCs w:val="28"/>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Ritt. Wolfgang Von Wellhausen</w:t>
        <w:br/>
        <w:t>Kommander Jagdgeschwader 1</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sz w:val="28"/>
          <w:szCs w:val="28"/>
        </w:rPr>
        <w:t xml:space="preserve"> </w:t>
      </w:r>
    </w:p>
    <w:p>
      <w:pPr>
        <w:pStyle w:val="Normal"/>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